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Remont budynku mieszkalnego nr inw. 110/475 – Jelenin 5a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r. poz. 132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4-23T07:20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